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eastAsia="Carlito;MS Mincho" w:cs="Carlito;MS Mincho" w:ascii="Palatino Linotype" w:hAnsi="Palatino Linotype"/>
                <w:sz w:val="48"/>
                <w:szCs w:val="48"/>
                <w:lang w:eastAsia="pl-PL"/>
              </w:rPr>
              <w:t>Las tareas del hogar.</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Uczeń w trakcie tej lekcji pozna słownictwo związane z pracami domowych oraz nadal będzie uczył się wyrażania czynności wykonywanych dokładnie w chwili mówieni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describir actividades en desarrollo, indicar la frecuencia </w:t>
        <w:br/>
        <w:tab/>
        <w:t>con la que se hace alg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areas del hog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gerundio regular e irregular, perífrasis de gerundio: </w:t>
        <w:br/>
        <w:tab/>
        <w:t>estar + gerund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otos o dibujos con acciones, material proyectable 1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Muestra a tus alumnos algunas fotos o dibujos antes preparados y pregúntales qué está haciendo cada persona.</w:t>
      </w:r>
    </w:p>
    <w:p>
      <w:pPr>
        <w:pStyle w:val="Normal"/>
        <w:numPr>
          <w:ilvl w:val="0"/>
          <w:numId w:val="1"/>
        </w:numPr>
        <w:spacing w:before="0" w:after="0"/>
        <w:ind w:left="426"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Presenta objetivos de la clase.</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 PRÁCTICA Y FINAL</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ahora en parejas los alumnos escuchando los sonidos deciden qué están haciendo las personas y levantando la mano lo dicen a sus compañeros.</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 en grupos de cuatro, los alumnos escriben qué están haciendo los miembros de esta familia. Leed en voz alta para corregir.</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xml:space="preserve"> del cuaderno de ejercicios - tus alumnos trabajan en parejas, una persona tiene que preguntar a su compañero qué está haciendo cada persona de su ficha. Luego tiene que responder a la pregunta mirando el dibujo de la ficha. Pasea, escucha y ayuda.</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 xml:space="preserve">del cuaderno de ejercicios - cada alumno transforma las actividades habituales o repetidas en actividades que se realizan en este momento. Leed en voz alta. Luego, pide a tus alumnos que miren las frases de este ejercicio otra vez y subrayen las expresiones que indican la frecuencia de realizar una acción. Escribid estas expresiones en la pizarra. Pregunta si conocen más. Proyecta </w:t>
      </w:r>
      <w:r>
        <w:rPr>
          <w:rFonts w:cs="Palatino Linotype" w:ascii="Palatino Linotype" w:hAnsi="Palatino Linotype"/>
          <w:b/>
          <w:sz w:val="24"/>
          <w:szCs w:val="24"/>
          <w:lang w:val="es-ES"/>
        </w:rPr>
        <w:t>el material proyectable 11</w:t>
      </w:r>
      <w:r>
        <w:rPr>
          <w:rFonts w:cs="Palatino Linotype" w:ascii="Palatino Linotype" w:hAnsi="Palatino Linotype"/>
          <w:sz w:val="24"/>
          <w:szCs w:val="24"/>
          <w:lang w:val="es-ES"/>
        </w:rPr>
        <w:t xml:space="preserve"> para recordarles cómo se pregunta por la frecuencia </w:t>
        <w:br/>
        <w:t>y qué expresiones sirven para indicarla.</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 divide la clase en grupos de cuatro personas. Cada grupo prepara una encuesta sobre la frecuencia de la realización de las tareas del hogar, la rellena cada persona del grupo individualmente y se intercambian con el resto de la clase quién colabora más en casa.</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ejercicios 11-12/ p. 58-59.</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2</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Appleconvertedspace">
    <w:name w:val="apple-converted-space"/>
    <w:basedOn w:val="Tipodeletrapredefinidodopargrafo"/>
    <w:qFormat/>
    <w:rPr/>
  </w:style>
  <w:style w:type="character" w:styleId="TextodenotadefimCarcter">
    <w:name w:val="Texto de nota de fim Carácter"/>
    <w:basedOn w:val="Tipodeletrapredefinidodopargrafo"/>
    <w:qFormat/>
    <w:rPr>
      <w:rFonts w:ascii="Calibri" w:hAnsi="Calibri" w:eastAsia="Calibri" w:cs="Calibri"/>
    </w:rPr>
  </w:style>
  <w:style w:type="character" w:styleId="EndnoteCharacters">
    <w:name w:val="Endnote Characters"/>
    <w:basedOn w:val="Tipodeletrapredefinidodopargrafo"/>
    <w:qFormat/>
    <w:rPr>
      <w:vertAlign w:val="superscript"/>
    </w:rPr>
  </w:style>
  <w:style w:type="character" w:styleId="TextodenotaderodapCarcter">
    <w:name w:val="Texto de nota de rodapé Carácter"/>
    <w:basedOn w:val="Tipodeletrapredefinidodopargrafo"/>
    <w:qFormat/>
    <w:rPr>
      <w:rFonts w:ascii="Calibri" w:hAnsi="Calibri" w:eastAsia="Calibri" w:cs="Calibri"/>
    </w:rPr>
  </w:style>
  <w:style w:type="character" w:styleId="FootnoteCharacters">
    <w:name w:val="Footnote Characters"/>
    <w:basedOn w:val="Tipodeletrapredefinidodopar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3:58:00Z</dcterms:created>
  <dc:creator>*</dc:creator>
  <dc:description/>
  <cp:keywords/>
  <dc:language>en-US</dc:language>
  <cp:lastModifiedBy>*</cp:lastModifiedBy>
  <dcterms:modified xsi:type="dcterms:W3CDTF">2019-12-29T14:35:00Z</dcterms:modified>
  <cp:revision>10</cp:revision>
  <dc:subject/>
  <dc:title>    </dc:title>
</cp:coreProperties>
</file>